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180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ALLEGATO 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FAC SIMILE DOMANDA (su carta intestata del campeggio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/>
        <w:tc>
          <w:tcPr>
            <w:tcW w:w="3612" w:type="dxa"/>
            <w:tcBorders/>
          </w:tcPr>
          <w:p>
            <w:pPr>
              <w:pStyle w:val="Heading2"/>
              <w:rPr/>
            </w:pPr>
            <w:r>
              <w:rPr/>
              <w:t xml:space="preserve">Al Comitato Ecolabel- Ecoaudit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ione Ecolabel Italia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Via Vitaliano Brancati, 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10"/>
              </w:rPr>
              <w:t>00144 Ro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Il/La sottoscritto/a (cognome e nome)……………………………………………………in qualità di rappresentante legale dell’impresa …………………………………………………………………… denominazione: ……………………………………………… natura giuridica: ………………….…</w:t>
      </w:r>
    </w:p>
    <w:p>
      <w:pPr>
        <w:pStyle w:val="Normal"/>
        <w:jc w:val="both"/>
        <w:rPr/>
      </w:pPr>
      <w:r>
        <w:rPr/>
        <w:t>Sede legale: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di iscrizione nel registro delle imprese:………………………………………………………</w:t>
      </w:r>
    </w:p>
    <w:p>
      <w:pPr>
        <w:pStyle w:val="Normal"/>
        <w:jc w:val="both"/>
        <w:rPr/>
      </w:pPr>
      <w:r>
        <w:rPr/>
        <w:t>Codice fiscale / partita IVA: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Telefono: ……………………………….. fax: ……………………….</w:t>
      </w:r>
    </w:p>
    <w:p>
      <w:pPr>
        <w:pStyle w:val="Normal"/>
        <w:jc w:val="both"/>
        <w:rPr/>
      </w:pPr>
      <w:r>
        <w:rPr/>
        <w:t>Nome referente: …………………………………...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>
          <w:sz w:val="24"/>
        </w:rPr>
      </w:pPr>
      <w:r>
        <w:rPr>
          <w:sz w:val="24"/>
        </w:rPr>
        <w:t>Richiede l’assegnazione dell’etichetta ecologica di cui al Regolamento 1980/2000 CE (Ecolabel) per il servizio (nome registrato della struttura ricettiva) ……………………………………………..</w:t>
      </w:r>
    </w:p>
    <w:p>
      <w:pPr>
        <w:pStyle w:val="Normal"/>
        <w:jc w:val="both"/>
        <w:rPr>
          <w:szCs w:val="10"/>
        </w:rPr>
      </w:pPr>
      <w:r>
        <w:rPr>
          <w:szCs w:val="10"/>
        </w:rPr>
        <w:t>rientrante nel gruppo “servizio di campeggio” di cui alla Decisione della Commissione europea 2005/338/CE.</w:t>
      </w:r>
    </w:p>
    <w:p>
      <w:pPr>
        <w:pStyle w:val="Normal"/>
        <w:jc w:val="both"/>
        <w:rPr>
          <w:rFonts w:eastAsia="Arial Unicode MS"/>
          <w:vanish/>
          <w:szCs w:val="10"/>
        </w:rPr>
      </w:pPr>
      <w:r>
        <w:rPr>
          <w:rFonts w:eastAsia="Arial Unicode MS"/>
          <w:vanish/>
          <w:szCs w:val="10"/>
        </w:rPr>
      </w:r>
    </w:p>
    <w:p>
      <w:pPr>
        <w:pStyle w:val="Normal"/>
        <w:jc w:val="both"/>
        <w:rPr/>
      </w:pPr>
      <w:r>
        <w:rPr/>
        <w:t>Il/La sottoscritto/a a tal fine dichiara che: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è a conoscenza delle norme che regolano la concessione, l’uso dell’etichetta e il pagamento dei relativi diritti d’uso;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il servizio è conforme ai criteri di cui alla citata Decisione della Commissione europea.</w:t>
      </w:r>
    </w:p>
    <w:p>
      <w:pPr>
        <w:pStyle w:val="Normal"/>
        <w:ind w:firstLine="360"/>
        <w:jc w:val="both"/>
        <w:rPr>
          <w:vanish/>
          <w:szCs w:val="10"/>
        </w:rPr>
      </w:pPr>
      <w:r>
        <w:rPr>
          <w:szCs w:val="10"/>
        </w:rPr>
        <w:t>Non risultano applicabili i seguenti criteri obbligator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il servizio e il relativo processo di fornitura sono conformi a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non è stata presentata domanda per lo stesso servizio presso Organismi Competenti Ecolabel di altri Paesi membri della Comunità Europea”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iCs/>
          <w:szCs w:val="10"/>
        </w:rPr>
      </w:pPr>
      <w:r>
        <w:rPr>
          <w:i/>
          <w:iCs/>
          <w:szCs w:val="10"/>
        </w:rPr>
        <w:t>oppure:</w:t>
      </w:r>
    </w:p>
    <w:p>
      <w:pPr>
        <w:pStyle w:val="TextBodyIndent"/>
        <w:rPr/>
      </w:pPr>
      <w:r>
        <w:rPr/>
        <w:t>“</w:t>
      </w:r>
      <w:r>
        <w:rPr/>
        <w:t>è stata presentata domanda per lo stesso servizio presso l’Organismo Competente (nome Paese  membro)……………… in data …………… con esito ………………… ”(indicare gli eventuali nuovi elementi di valutazione che a parere del richiedente consentono un ulteriore esame da parte dell’Organismo Competente Italiano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Corpodeltesto2"/>
        <w:tabs>
          <w:tab w:val="clear" w:pos="708"/>
          <w:tab w:val="left" w:pos="360" w:leader="none"/>
        </w:tabs>
        <w:rPr/>
      </w:pPr>
      <w:r>
        <w:rPr/>
        <w:t>Allegata alla presente, in formato cartaceo e/o su supporto elettronico (CD ROM)</w:t>
      </w:r>
      <w:r>
        <w:rPr>
          <w:i/>
          <w:iCs/>
        </w:rPr>
        <w:t>,</w:t>
      </w:r>
      <w:r>
        <w:rPr/>
        <w:t xml:space="preserve"> si trasmette:</w:t>
      </w:r>
    </w:p>
    <w:p>
      <w:pPr>
        <w:pStyle w:val="Normal"/>
        <w:numPr>
          <w:ilvl w:val="0"/>
          <w:numId w:val="5"/>
        </w:numPr>
        <w:jc w:val="both"/>
        <w:rPr>
          <w:szCs w:val="10"/>
        </w:rPr>
      </w:pPr>
      <w:r>
        <w:rPr>
          <w:szCs w:val="10"/>
        </w:rPr>
        <w:t>la documentazione richiesta nei “Moduli di Verifica” relativa al servizio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szCs w:val="10"/>
        </w:rPr>
        <w:t>la ricevuta del pagamento delle spese d’istruttoria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10"/>
        </w:rPr>
        <w:t>il certificato di iscrizione nel registro delle imprese attestante l’assetto societario alla data della domanda;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il </w:t>
      </w:r>
      <w:r>
        <w:rPr/>
        <w:t>bilancio d’esercizio o la dichiarazione dei reddit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l registro matricola</w:t>
      </w:r>
      <w:r>
        <w:rPr>
          <w:szCs w:val="22"/>
        </w:rPr>
        <w:t xml:space="preserve"> (copia relativa all’anno solare antecedente alla domanda);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i certificati di legge relativi al servizio fornito (autorizzazioni all’esercizio);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i certificati di legge relativi a permessi edilizi (Certificato di Agibilità/Abitabilità) e alla sicurezza (Certificato Prevenzioni Incendi);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/>
        <w:t xml:space="preserve">una </w:t>
      </w:r>
      <w:r>
        <w:rPr>
          <w:szCs w:val="10"/>
        </w:rPr>
        <w:t>copia di un valido documento d’identità;</w:t>
      </w:r>
    </w:p>
    <w:p>
      <w:pPr>
        <w:pStyle w:val="Normal"/>
        <w:numPr>
          <w:ilvl w:val="0"/>
          <w:numId w:val="5"/>
        </w:numPr>
        <w:jc w:val="both"/>
        <w:rPr>
          <w:szCs w:val="10"/>
        </w:rPr>
      </w:pPr>
      <w:r>
        <w:rPr>
          <w:szCs w:val="10"/>
        </w:rPr>
        <w:t>i documenti stilati da tecnici specializzati (o altra documentazione pertinente) attestante la conformità ai criteri di seguito elencat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criterio n. …. , documento allegato: …………………………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Numero totale dei documenti presentati: 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Ai fini della determinazione del diritto d’uso, il richiedente si impegna a trasmettere prima della stipula del contratto la documentazione relativa all’ipotesi di fatturato prima della stipula del contrat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jc w:val="both"/>
        <w:rPr/>
      </w:pPr>
      <w:r>
        <w:rPr/>
        <w:t>Il/La sottoscritto/a dichiara di essere consapevole delle sanzioni penali nelle quali potrebbe incorrere, ai sensi dell’articolo 76 del DPR 28 dicembre 2000, n. 445, in caso di dichiarazioni menda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autoSpaceDE w:val="false"/>
        <w:jc w:val="both"/>
        <w:rPr/>
      </w:pPr>
      <w:r>
        <w:rPr/>
        <w:t>Il/La sottoscritto/a unisce alla presente domanda la fotocopia fronte-retro del seguente documento di identità: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/>
      </w:pPr>
      <w:r>
        <w:rPr/>
        <w:t>documento (Carta d’Identità, passaporto) ……………………….</w:t>
      </w:r>
    </w:p>
    <w:p>
      <w:pPr>
        <w:pStyle w:val="Normal"/>
        <w:autoSpaceDE w:val="false"/>
        <w:jc w:val="both"/>
        <w:rPr/>
      </w:pPr>
      <w:r>
        <w:rPr/>
        <w:t>rilasciato da 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in data 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Luogo e da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szCs w:val="10"/>
        </w:rPr>
      </w:pPr>
      <w:r>
        <w:rPr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28:00Z</dcterms:created>
  <dc:creator>polidori</dc:creator>
  <dc:description/>
  <dc:language>en-US</dc:language>
  <cp:lastModifiedBy>polidori</cp:lastModifiedBy>
  <cp:lastPrinted>2008-08-01T12:40:00Z</cp:lastPrinted>
  <dcterms:modified xsi:type="dcterms:W3CDTF">2008-08-26T09:42:00Z</dcterms:modified>
  <cp:revision>70</cp:revision>
  <dc:subject/>
  <dc:title>ALLEGATO 1</dc:title>
</cp:coreProperties>
</file>